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16330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88954272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